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к решению Собрания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Митя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0 от 17.10.2017 г.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РЕГИСТРАЦИИ УСТАВА ТЕРРИТОРИАЛЬНОГО ОБЩЕСТВЕН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, ОСУЩЕСТВЛЯЕМОГО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ТЯК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 131-ФЗ                «Об общих принципах организации местного самоуправления в Российской Федерации», Уставом Митякинского сельского поселения определяет процедуру регистрации устава территориального общественного самоуправления, осуществляемого на территории Митякинского сельского поселения (далее – устав ТОС), уполномоченным органом местного самоуправления Митя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устава ТОС осуществляется населением Митякинского сельского поселения самостоятельно и за свой 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олномоченным органом местного самоуправления Митякинского сельского поселения, осуществляющим регистрацию устава ТОС, осуществляемого на территории Митякинского сельского поселения, является администрация Митя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ы ТОС, изменения в уставы ТОС, сведения, включенные в реестр уставов ТОС, являются открытыми и общедоступ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представления устава ТОС для рег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1"/>
      <w:bookmarkEnd w:id="0"/>
      <w:r>
        <w:rPr>
          <w:rFonts w:cs="Times New Roman" w:ascii="Times New Roman" w:hAnsi="Times New Roman"/>
          <w:sz w:val="24"/>
          <w:szCs w:val="24"/>
        </w:rPr>
        <w:t>1. Устав ТОС направляется органами ТОС или иными лицами, уполномоченными гражданами, проживающими на соответствующей территории и обладающими правом на осуществление ТОС, в регистрирующий орган в течение месяца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ОС лицо, уполномоченное собранием (конференцией) граждан, осуществляющих ТОС (далее - заявитель), представляет в администрацию (наименование муниципального образования) следующий комплект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 по форме, установленной приложением 1 к настоящему Положению;</w:t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собрания (конференции) граждан, осуществляющих учреждаемое ТОС (подлинник либо нотариально заверенная коп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ва экземпляра текста устава, принятого собранием или конференцией граждан, осуществляющих учреждаемое ТОС, прошитого, пронумерованного и заверенного подписью заявителя на последнем листе каждого экземпля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получении комплекта документов оформляются два экземпляра </w:t>
      </w:r>
      <w:hyperlink w:anchor="Par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ис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, установленной приложением 2 к настоящему Положению, один из которых выдается заявителю, второй приобщается к представленному комплекту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 дата получения комплекта документов уполномоченным органом, а также дата выдачи решения о регистрации либо решения об отказе в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представлении неполного перечня документов, предусмотренных </w:t>
      </w:r>
      <w:hyperlink w:anchor="Par2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раздела, сотрудник, осуществляющий прием документов, с разъяснением о необходимости представления недостающих документов возвращает пакет документов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(наименование муниципального образования) не вправе требовать представления других документов, кроме документов, установленных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рассмотрения заявления и принятия реш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гистрации устава ТОС либо об отказе в рег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(наименование муниципального образования)  рассматривает представленный пакет документов, проводит правовую экспертизу устава ТОС, а также в случае необходимости проверку в установленном законодательством порядке подлинности представленных документов и подготавливает проект Постановления о регистрации устава ТОС либо об отказе в регистрации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об отказе в регистрации устава ТОС может быть принято только при несоответствии представленных документов требованиям устава ТОС, а также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ри наличии одного либо нескольких оснований рассмотрение документов может быть приостановлено до устранения нарушений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неполного перечня документов, предусмотренных </w:t>
      </w:r>
      <w:hyperlink w:anchor="Par2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 раздела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ления неуполномоченным лицом, в том числе отсутствие полномочий которого выяснилось в ходе проверки подлинности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едостоверности документов в результате проведения проверки их подли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порядка принятия представленных документов, в том числе представленного для регистрации устава ТОС, требованиям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о регистрации устава ТОС или об отказе в регистрации оформляется постановлением. Датой регистрации является дата принятия соответствующего решения уполномоченным органом. В случае принятия решения о регистрации устава ТОС запись о регистрации внос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w:anchor="Par1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уставов ТОС, форма которого установлена приложением 3 к настоящему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реестр уставов ТОС, форма которого установлена приложением 4 к настоящему Полож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(наименование муниципального образования) обеспечивает учет и хранение документов, представленных для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выдачи заявителю документов о регистрации устава ТОС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регистрации устава ТОС либо об отказе в регистрации принимается и выдается (направляется) заявителю в течение 30 календарных дней с даты получения администрацией Митякинского сельского поселения пакета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о регистрации устава ТОС либо об отказе в регистрации выдается заявителю или уполномоченному им в соответствии с требованиями законодательства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итель в течение 7 дней с установленной в расписке даты выдачи решения о регистрации либо решения об отказе в регистрации не обратился за получением решения, Постановление о регистрации устава ТОС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Митя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о регистрации устава ТОС либо об отказе в регистрации выдается (направляется) заявителю вместе с одним экземпляром представленного на регистрацию устава ТО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 регистрации - скрепленный печатью Постановление с подписью главы Администрации Митяк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нятия решения об отказе в регистрации - в представл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документы, представленные на регистрацию, не возвращаются и хранятся в материалах дела в администрации Митя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каз администрации Митякинского сельского поселения в регистрации устава ТОС (изменений в устав ТОС) не является препятствием для повторного представления устава ТОС для регистрации после устранения нарушений, послуживших основанием для отказа в регистрации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каз в регистрации или нарушение срока регистрации устава ТОС (изменений в устав ТОС) могут быть обжалованы гражданам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гистрация изменений в устав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внесении изменений в устав ТОС процедура регистрации таких изменений производится в порядке, предусмотренном настоящим Положением для регистрации устава, с учетом следующих особенност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месте с заявлением о регистрации изменений представляются две копии устава в новой редакции и оригинал ранее зарегистрированного уста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лучае регистрации изменений заявителю выдаются устав в новой редакции, прошитый и скрепленный печатью администрации (наименование муниципального образования), с подписью главы Администрации Митякинского сельского поселения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Митякинского сельского поселения, с подписью главы Администрации Митякинского сельского поселения, второй экземпляр устава в новой редакции хранится в материалах дела в администрации Митяк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каза в регистрации заявителю возвращаю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Митякинского сельского посел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дача копий устава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лица, уполномоченного ТОС или законодательством, за выдачей копии устава такого ТОС копия устава заверяется печатью администрации Митякинского сельского поселения с подписью главы Администрации Митякинского сельского поселения и отметкой на титульном листе «КОП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кращение деятельности ТО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прекращении деятельности ТОС в месячный срок с момента принятия соответствующего решения уполномоченным органом ТОС заявитель представляет в администрацию Митяки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с уведомлением о прекращении осуществления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уполномоченного органа ТОС о прекращении осуществления ТОС (подлинник либо нотариально заверенная коп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заявителя совершать данные действия от имени Т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земпляр устава ТОС, выданный при регистрации устава (изменений в устав)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если все документы приняты и оформлены в соответствии с действующим законодательством и уставом ТОС, правовой акт о регистрации устава ТОС в установленном порядке признается утратившим силу и соответствующая запись вносится в журнал регистрации уставов ТОС и реестр устав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той прекращения осуществления деятельности ТОС является дата принятия решения о признании утратившим силу правового акта о регистрации устава ТОС.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 на террит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инимать решение 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и или об отказе в регистрации устав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я 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токол № ____ от «___» 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0___ г.) от имени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 на территори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ановленной решением городской Думы (Собр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)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 от «___» 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15"/>
      <w:bookmarkEnd w:id="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Вас зарегистрировать устав территориального общественного самоуправления,  осуществляемого на территории, установленной решением городской Думы (Собрания депутатов) _____________________________ (наименование муниципального образования)                  №_______ от «____» _______________ 20___ г., принятый решением ______________________ протокол № ___________ от «__» 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брания/конферен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 20___ г.             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и уста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ального обществен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уществляем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146"/>
      <w:bookmarkEnd w:id="2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О РЕГИСТРАЦИИ УСТА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.______                         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(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                    расписка                               выдана ______________________________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ившему 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удостоверяющего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им в администрацию (наименование муниципального образования) подано   заявление  о  регистрации    устава территориального     общественного   самоуправления,   осуществляемого   на территории, установленной решением городской Думы (Собрания депутатов) _________ (наименование муниципального образования) № ______                        от «___» __________ 20__ г., принятого решением ___________ протокол № _______                 от «___» ______ 20__ г., к которому представлен следующий пакет докумен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полученные от заявителя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одал: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еречисленные документы принял: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документов «___» _______ 20___ г.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лучил: «___» _______ 20___ г.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ыдал «___» _______ 20___ г.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сотрудник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566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 осуществляемого на террит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92"/>
      <w:bookmarkEnd w:id="3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УСТАВОВ ТЕРРИТОРИ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а титульного листа                                     2. Внутреннее офор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681990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1693"/>
                              <w:gridCol w:w="1698"/>
                              <w:gridCol w:w="2072"/>
                              <w:gridCol w:w="1181"/>
                              <w:gridCol w:w="1781"/>
                              <w:gridCol w:w="164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дата решения городской Думы (Собрания депутатов) об установлении территори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ерриториального общественного самоуправления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 о ликви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 и номер правового акта о признании утратившим силу правового акта о регистрации устава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ь лица, внесшего 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39.05pt;mso-wrap-distance-left:9pt;mso-wrap-distance-right:0pt;mso-wrap-distance-top:0pt;mso-wrap-distance-bottom:0pt;margin-top:17.8pt;mso-position-vertical-relative:text;margin-left:1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1693"/>
                        <w:gridCol w:w="1698"/>
                        <w:gridCol w:w="2072"/>
                        <w:gridCol w:w="1181"/>
                        <w:gridCol w:w="1781"/>
                        <w:gridCol w:w="1645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дата решения городской Думы (Собрания депутатов) об установлении территори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ерриториального общественного самоуправления (полное и сокращенное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 о ликвидации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и номер правового акта о признании утратившим силу правового акта о регистрации устава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ь лица, внесшего 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4220</wp:posOffset>
                </wp:positionH>
                <wp:positionV relativeFrom="paragraph">
                  <wp:posOffset>31750</wp:posOffset>
                </wp:positionV>
                <wp:extent cx="2417445" cy="305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7"/>
                            </w:tblGrid>
                            <w:tr>
                              <w:trPr>
                                <w:trHeight w:val="4806" w:hRule="atLeast"/>
                              </w:trPr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(наименование муниципального образования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РНА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истрации уставов  территориального общественного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управлен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т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ончен: «___» _________ 20__ г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40.8pt;mso-wrap-distance-left:9pt;mso-wrap-distance-right:9pt;mso-wrap-distance-top:0pt;mso-wrap-distance-bottom:0pt;margin-top:2.5pt;mso-position-vertical-relative:text;margin-left:58.6pt;mso-position-horizontal-relative:page">
                <v:fill opacity="0f"/>
                <v:textbox inset="0in,0in,0in,0in">
                  <w:txbxContent>
                    <w:tbl>
                      <w:tblPr>
                        <w:tblW w:w="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7"/>
                      </w:tblGrid>
                      <w:tr>
                        <w:trPr>
                          <w:trHeight w:val="4806" w:hRule="atLeast"/>
                        </w:trPr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(наименование муниципального образования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РНАЛ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и уставов  территориального общественного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управления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т: «___» _________ 20__ г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ончен: «___» _________ 20__ г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 регистрации устава территори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щественного самоуправления, осуществляемого на террит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ВОВ ТЕРРИТОРИАЛЬНОГО ОБЩЕСТВЕНН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онный номер устава ТОС №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та регистрации устава ТОС «____» ___________ 20___ г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  утверждения   устава  собранием (конференцией) граждан, проживаю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моуправления «____» 20___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сто, время и дата принятия устава ТОС №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лное   наименование:   Территориальное    общественное    самоуправление_______________, сокращенное наименование: ТОС 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       территориального          общественного       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исание  границ  территории  осуществления территориального общественного самоуправления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жителей с 16-летнего возраста, зарегистрированных на территории осуществления ТОС на момент утверждения устава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амилия,   имя,   отчество,   должность   лица,  представившего устав для регистрации _______________________________________________________________ и получившего зарегистрированный устав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амилия,   имя,   отчество,   должность   лица, зарегистрировавшего уста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(подпись)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Информация о внесении изменений в устав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3A3A2312685E3875D995A3DF95B8A9F2DC53B8D79936FFE21C903371EQ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43:00Z</dcterms:created>
  <dc:creator>МСУ, к.513</dc:creator>
  <dc:description/>
  <dc:language>en-US</dc:language>
  <cp:lastModifiedBy>User</cp:lastModifiedBy>
  <cp:lastPrinted>2016-06-15T11:13:00Z</cp:lastPrinted>
  <dcterms:modified xsi:type="dcterms:W3CDTF">2017-11-15T05:43:00Z</dcterms:modified>
  <cp:revision>2</cp:revision>
  <dc:subject/>
  <dc:title>"Типовое положение о порядке регистрации устава территориального общественного самоуправления, осуществляемого на территории"</dc:title>
</cp:coreProperties>
</file>